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 xml:space="preserve">DOSTAWĘ SPRZĘTU KOMPUTEROWEGO 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88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1: Projektor dla Instytutu Sztuk Pięknych (1 szt.)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 Projektor dla Biblioteki Głównej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3: Projektor dla Instytutu Matematyki i Informatyki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4: Projektor dla Wydziału  Matematyczno-Przyrodniczego (1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5: Projektor min dla Instytutu Sztuk Pięknych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6: Projektor dla Instytutu Fizyki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ind w:left="1701" w:hanging="1701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7: Projektor do tablicy interaktywnej wraz z urządzeniem sterującym i głośnikam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8: Urządzenie Wielofunkcyjne (1 szt.)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27:00Z</dcterms:created>
  <dc:creator>Małgorzata Strąk</dc:creator>
  <dc:description/>
  <dc:language>en-US</dc:language>
  <cp:lastModifiedBy>p.matuszczyk</cp:lastModifiedBy>
  <cp:lastPrinted>2015-10-30T12:14:00Z</cp:lastPrinted>
  <dcterms:modified xsi:type="dcterms:W3CDTF">2015-10-30T11:55:00Z</dcterms:modified>
  <cp:revision>3</cp:revision>
  <dc:subject/>
  <dc:title/>
</cp:coreProperties>
</file>